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0770537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8871288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7717414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875114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6566660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5456485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5312799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9071977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7931605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4703550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5350521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2942723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171883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5299378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1669968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0587932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6439696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2498379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7425895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079655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1180420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1908688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4435525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9408278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8445787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4042588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6198846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9943626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9582226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3409094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3743974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2660782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5861967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0621225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7811652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6853376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1314109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412350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0970931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6868430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1469370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13037953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8929232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2922038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2572551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1508353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